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2465" cy="827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827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2465" cy="8273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827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2465" cy="82734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827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2465" cy="82734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827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2465" cy="82734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827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2465" cy="82734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827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2465" cy="82734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827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2465" cy="82734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827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2465" cy="82734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827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2465" cy="82734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827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2465" cy="82734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827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2465" cy="82734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827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2465" cy="82734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827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2465" cy="82734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827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21:26:00Z</dcterms:created>
  <dc:creator>Tibo</dc:creator>
  <dc:description/>
  <dc:language>en-US</dc:language>
  <cp:lastModifiedBy>Tibo</cp:lastModifiedBy>
  <dcterms:modified xsi:type="dcterms:W3CDTF">2002-05-21T21:28:00Z</dcterms:modified>
  <cp:revision>2</cp:revision>
  <dc:subject/>
  <dc:title>              </dc:title>
</cp:coreProperties>
</file>